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Bien Dit: Chapitre 1.1</w:t>
        <w:tab/>
        <w:tab/>
        <w:tab/>
        <w:tab/>
        <w:tab/>
        <w:tab/>
        <w:t>Nom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03"/>
        <w:gridCol w:w="4590"/>
        <w:gridCol w:w="2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anglai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Les réponse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ood da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onjour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ood evening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onsoir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salu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See you soo</w:t>
            </w:r>
            <w:r>
              <w:rPr/>
              <w:t>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à bientô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e you tomorrow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à demai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e you la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à tout à l’heur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e you la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à plus tard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od By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 revoir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2540</wp:posOffset>
                      </wp:positionV>
                      <wp:extent cx="6686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-0.2pt;width:0pt;height:0pt" type="_x0000_t32">
                      <v:stroke color="black" weight="316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’s your name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ment tu t’appelles?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y name i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m’appelle…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’s his name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ment il s’appelle?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’s her name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ment elle s’appelle?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is name i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 s’appelle….</w:t>
            </w:r>
          </w:p>
        </w:tc>
      </w:tr>
      <w:tr>
        <w:trPr>
          <w:trHeight w:val="5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r name i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le s’appelle…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3175</wp:posOffset>
                      </wp:positionV>
                      <wp:extent cx="6686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25pt;width:0pt;height:0pt" type="_x0000_t32">
                      <v:stroke color="black" weight="316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w’s it going?/ How’re you doing? (2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ça va?/ Comment ça va?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w are you? (formal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ment allez-vous?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n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e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t too wel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s très bie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es, fine, thank-you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ui, ça va, merci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t ba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s ma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-s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us ou moin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43840</wp:posOffset>
                      </wp:positionV>
                      <wp:extent cx="66865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9.2pt;width:0pt;height:0pt" type="_x0000_t32">
                      <v:stroke color="black" weight="316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y wel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ès bie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’d like to intro-duce you to…(informal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te présente…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’d like to intro-duce you to…(formal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vous présente…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is is…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ça, c’est…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’s a frien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’est un ami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e’s a friend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’est une amie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lighted! (enchanted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nchanté (e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35</wp:posOffset>
                      </wp:positionV>
                      <wp:extent cx="66865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05pt;width:0pt;height:0pt" type="_x0000_t32">
                      <v:stroke color="black" weight="316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 is your age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 as quel âge?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 am (14) years ol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’ai  (quatorze) ans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 is how old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 a quel âge?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e is how old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le a quel âge?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 is (14)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 a ( quatorze) ans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e is (14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le a (quatorze) a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nombres (page 10)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629"/>
        <w:gridCol w:w="1170"/>
        <w:gridCol w:w="630"/>
        <w:gridCol w:w="3060"/>
        <w:gridCol w:w="216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i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u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-sep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o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-hui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at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-neuf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n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 et u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p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deux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u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troi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u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quatr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cinq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six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u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sep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e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hui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ator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neuf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in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pronouns (page 14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310"/>
        <w:gridCol w:w="153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/ j’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ou (informal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l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e (people in general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u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ou (formal or plural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ou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y (all female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les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  <w:t>Bien Dit: Chapitre 1.1</w:t>
        <w:tab/>
        <w:tab/>
        <w:tab/>
        <w:tab/>
        <w:tab/>
        <w:tab/>
        <w:t>Nom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(page 35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03"/>
        <w:gridCol w:w="4140"/>
        <w:gridCol w:w="32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angla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ood 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ood even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See you soo</w:t>
            </w:r>
            <w:r>
              <w:rPr/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e you tomorro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e you la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e you la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od By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2540</wp:posOffset>
                      </wp:positionV>
                      <wp:extent cx="66865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2pt;width:0pt;height:0pt" type="_x0000_t32">
                      <v:stroke color="black" weight="316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’s your na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y name 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’s his na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’s her na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is name 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r name 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3175</wp:posOffset>
                      </wp:positionV>
                      <wp:extent cx="66865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25pt;width:0pt;height:0pt" type="_x0000_t32">
                      <v:stroke color="black" weight="316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w’s it going?/ How’re you doing? (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w are you? (forma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t too wel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es, fine, thank-y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t b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-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43840</wp:posOffset>
                      </wp:positionV>
                      <wp:extent cx="66865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9.2pt;width:0pt;height:0pt" type="_x0000_t32">
                      <v:stroke color="black" weight="316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y wel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’d like to intro-duce you to…(informa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’d like to intro-duce you to…(forma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is is…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’s a fri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e’s a frie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lighted! (enchante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35</wp:posOffset>
                      </wp:positionV>
                      <wp:extent cx="66865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05pt;width:0pt;height:0pt" type="_x0000_t32">
                      <v:stroke color="black" weight="316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 is your ag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 am (14) years o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 is how ol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e is how ol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 is (14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e is (1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nombres (page 10)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39"/>
        <w:gridCol w:w="540"/>
        <w:gridCol w:w="3240"/>
        <w:gridCol w:w="540"/>
        <w:gridCol w:w="306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pronouns (page 14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you (informal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you (formal or plural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he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h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hey (all female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one (people in general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04:00Z</dcterms:created>
  <dc:creator>dsa'ljg'prg</dc:creator>
  <dc:description/>
  <dc:language>en-US</dc:language>
  <cp:lastModifiedBy>Phyllis</cp:lastModifiedBy>
  <cp:lastPrinted>2013-09-19T18:22:00Z</cp:lastPrinted>
  <dcterms:modified xsi:type="dcterms:W3CDTF">2014-06-30T13:04:00Z</dcterms:modified>
  <cp:revision>2</cp:revision>
  <dc:subject/>
  <dc:title>Allez, viens</dc:title>
</cp:coreProperties>
</file>